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lącznik nr   4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harakterystyka obszaru o najwyższym wskaźniku przestępczości "Bezpieczna Strefa" pokrywającego się z obszarem rewitalizacji terenów miejskich, z podziałem na rejony i charakterystykę przestępstw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harakterystyka obszaru o najwyższym wskaźniku przestępczości "Bezpieczna Strefa" pokrywającego się z obszarem rewitalizacji terenów miejskich, z podziałem na rejony i charakterystykę przestępst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Strefa Bezpieczeństwa”</w:t>
      </w:r>
    </w:p>
    <w:p>
      <w:pPr>
        <w:pStyle w:val="Normal"/>
        <w:spacing w:lineRule="auto" w:line="360"/>
        <w:jc w:val="both"/>
        <w:rPr/>
      </w:pPr>
      <w:r>
        <w:rPr/>
        <w:t>na terenie działania KMP Kielce ograniczona jest następującymi ulicami:</w:t>
      </w:r>
    </w:p>
    <w:p>
      <w:pPr>
        <w:pStyle w:val="Normal"/>
        <w:spacing w:lineRule="auto" w:line="360"/>
        <w:jc w:val="both"/>
        <w:rPr/>
      </w:pPr>
      <w:r>
        <w:rPr/>
        <w:t>Żelazna, Czarnowska, Al. IX Wieków Kielc, Źródłowa, Tarnowska, Seminaryjska, Ogrodowa i Żyt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r>
        <w:rPr/>
        <w:t>Rejon zagrożo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ul. Sienkiewicza — włamania i kradzieże w obiektach handl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ul. Czarnowska — k. sklepu „Bartek” — rozboje, włamania, kradzieże, wybryki chuligańsk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spożywanie alkohol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ul. Panoramiczna — włamania, kradzież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dworzec PKP — kradzieże, wybryki chuligańsk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dworzec PKS — rozboje, kradzieże, wybryki chuligański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/>
        <w:t>Charakterystyka przestęp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rozboje, cały tydzień, największe zagrożenie w godzinach popołudniowych i wieczorowo- noc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włamania — cały tydzień, największe zagrożenie w godzinach popołudniowych i wieczor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kradzieże — cały tydzień, w różnych godzi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inne przestępstwa - cały tydzień, w różnych godzin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r>
        <w:rPr/>
        <w:t>Rejon zagrożo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ul. Rynek — rozboje, bójki i pobicia, włamania, kradzieże, wybryki chuligań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ul. Bodzentyńska — rozboje, kradzieże, wybryki chuligań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ul. Planty — rozboje, kradzieże, wybryki chuligań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ul. Piotrkowska — kradzieże w lokalach nocnych — „Hawana” i Katharsis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Al. IX Wieków Kielc — kradzieże kieszonk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ul. Duża — kradzieże i włamania do obiektów, rozboj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340" w:hanging="160"/>
        <w:jc w:val="both"/>
        <w:rPr/>
      </w:pPr>
      <w:r>
        <w:rPr/>
        <w:t>ul. Mała — kradzieże i włamania do obiektów.</w:t>
      </w:r>
    </w:p>
    <w:p>
      <w:pPr>
        <w:pStyle w:val="Heading1"/>
        <w:spacing w:lineRule="auto" w:line="360" w:before="0" w:after="0"/>
        <w:jc w:val="both"/>
        <w:rPr/>
      </w:pPr>
      <w:r>
        <w:rPr/>
        <w:t>Charakterystyka przestępst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boje — cały tydzień, głównie w godzinach popołudniowych i wieczor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ójki i pobicia — cały tydzień, głównie w godzinach popołudniowych i wieczor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łamania — cały tydzień, głównie w godzinach dopołudniowych i wieczor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radzieże — cały tydzień, szczególnie w piątki, soboty, niedziele, lokale nocne, plac targowy przy Ul. Plan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przestępstwa — cały tydzień, szczególnie w piątki, soboty, niedziele, lokale nocne, plac targowy przy ul, Plan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r>
        <w:rPr/>
        <w:t>Rejon zagrożo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l. Zagórska — włamania, kradzieże, wybryki chuligańsk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l. Winnicka — k. restauracji „Winnicka” — włamania i kradzieże samochod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c Moniuszki — rejon budynku KCK — uszkodzenia mienia, wandalizm, wybryk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huligańsk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l. Kościuszki — włamania, kradzież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w. Leonarda — włamania do pojazd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lice: Kopernika, Astronautów, Zdrojowa — włamania i kradzieże do pojazdów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gns">
    <w:charset w:val="02"/>
    <w:family w:val="auto"/>
    <w:pitch w:val="variable"/>
  </w:font>
  <w:font w:name="Symbol">
    <w:altName w:val="SymbolProp BT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587"/>
        </w:tabs>
        <w:ind w:left="567" w:hanging="34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587"/>
        </w:tabs>
        <w:ind w:left="567" w:hanging="34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08"/>
        </w:tabs>
        <w:ind w:left="340" w:hanging="34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igns" w:hAnsi="Signs" w:cs="Signs"/>
    </w:rPr>
  </w:style>
  <w:style w:type="character" w:styleId="WW8Num1z3">
    <w:name w:val="WW8Num1z3"/>
    <w:qFormat/>
    <w:rPr>
      <w:rFonts w:ascii="Symbol;SymbolProp BT" w:hAnsi="Symbol;SymbolProp BT" w:cs="Symbol;SymbolProp B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igns" w:hAnsi="Signs" w:cs="Signs"/>
    </w:rPr>
  </w:style>
  <w:style w:type="character" w:styleId="WW8Num2z3">
    <w:name w:val="WW8Num2z3"/>
    <w:qFormat/>
    <w:rPr>
      <w:rFonts w:ascii="Symbol;SymbolProp BT" w:hAnsi="Symbol;SymbolProp BT" w:cs="Symbol;SymbolProp B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igns" w:hAnsi="Signs" w:cs="Signs"/>
    </w:rPr>
  </w:style>
  <w:style w:type="character" w:styleId="WW8Num3z3">
    <w:name w:val="WW8Num3z3"/>
    <w:qFormat/>
    <w:rPr>
      <w:rFonts w:ascii="Symbol;SymbolProp BT" w:hAnsi="Symbol;SymbolProp BT" w:cs="Symbol;SymbolProp B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igns" w:hAnsi="Signs" w:cs="Signs"/>
    </w:rPr>
  </w:style>
  <w:style w:type="character" w:styleId="WW8Num4z3">
    <w:name w:val="WW8Num4z3"/>
    <w:qFormat/>
    <w:rPr>
      <w:rFonts w:ascii="Symbol;SymbolProp BT" w:hAnsi="Symbol;SymbolProp BT" w:cs="Symbol;SymbolProp BT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igns" w:hAnsi="Signs" w:cs="Signs"/>
    </w:rPr>
  </w:style>
  <w:style w:type="character" w:styleId="WW8Num5z3">
    <w:name w:val="WW8Num5z3"/>
    <w:qFormat/>
    <w:rPr>
      <w:rFonts w:ascii="Symbol;SymbolProp BT" w:hAnsi="Symbol;SymbolProp BT" w:cs="Symbol;SymbolProp BT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igns" w:hAnsi="Signs" w:cs="Signs"/>
    </w:rPr>
  </w:style>
  <w:style w:type="character" w:styleId="WW8Num6z3">
    <w:name w:val="WW8Num6z3"/>
    <w:qFormat/>
    <w:rPr>
      <w:rFonts w:ascii="Symbol;SymbolProp BT" w:hAnsi="Symbol;SymbolProp BT" w:cs="Symbol;SymbolProp BT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igns" w:hAnsi="Signs" w:cs="Signs"/>
    </w:rPr>
  </w:style>
  <w:style w:type="character" w:styleId="WW8Num7z3">
    <w:name w:val="WW8Num7z3"/>
    <w:qFormat/>
    <w:rPr>
      <w:rFonts w:ascii="Symbol;SymbolProp BT" w:hAnsi="Symbol;SymbolProp BT" w:cs="Symbol;SymbolProp BT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igns" w:hAnsi="Signs" w:cs="Signs"/>
    </w:rPr>
  </w:style>
  <w:style w:type="character" w:styleId="WW8Num8z3">
    <w:name w:val="WW8Num8z3"/>
    <w:qFormat/>
    <w:rPr>
      <w:rFonts w:ascii="Symbol;SymbolProp BT" w:hAnsi="Symbol;SymbolProp BT" w:cs="Symbol;SymbolProp BT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igns" w:hAnsi="Signs" w:cs="Signs"/>
    </w:rPr>
  </w:style>
  <w:style w:type="character" w:styleId="WW8Num9z3">
    <w:name w:val="WW8Num9z3"/>
    <w:qFormat/>
    <w:rPr>
      <w:rFonts w:ascii="Symbol;SymbolProp BT" w:hAnsi="Symbol;SymbolProp BT" w:cs="Symbol;SymbolProp BT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igns" w:hAnsi="Signs" w:cs="Signs"/>
    </w:rPr>
  </w:style>
  <w:style w:type="character" w:styleId="WW8Num10z3">
    <w:name w:val="WW8Num10z3"/>
    <w:qFormat/>
    <w:rPr>
      <w:rFonts w:ascii="Symbol;SymbolProp BT" w:hAnsi="Symbol;SymbolProp BT" w:cs="Symbol;SymbolProp BT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igns" w:hAnsi="Signs" w:cs="Signs"/>
    </w:rPr>
  </w:style>
  <w:style w:type="character" w:styleId="WW8Num11z3">
    <w:name w:val="WW8Num11z3"/>
    <w:qFormat/>
    <w:rPr>
      <w:rFonts w:ascii="Symbol;SymbolProp BT" w:hAnsi="Symbol;SymbolProp BT" w:cs="Symbol;SymbolProp B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12:00Z</dcterms:created>
  <dc:creator>um</dc:creator>
  <dc:description/>
  <dc:language>en-US</dc:language>
  <cp:lastModifiedBy>um</cp:lastModifiedBy>
  <cp:lastPrinted>2004-02-16T13:28:00Z</cp:lastPrinted>
  <dcterms:modified xsi:type="dcterms:W3CDTF">2004-02-16T12:28:00Z</dcterms:modified>
  <cp:revision>8</cp:revision>
  <dc:subject/>
  <dc:title>„Strefa Bezpieczeństwa”</dc:title>
</cp:coreProperties>
</file>